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9821036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67924397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04671126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1079288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